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2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2 год </w:t>
        <w:br/>
        <w:t xml:space="preserve">и на плановый период 2023 и 2024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Территориального фонда обязательного медицинского страхования Московской области на плановый период 2023 и 2024 годов</w:t>
      </w:r>
    </w:p>
    <w:p>
      <w:pPr>
        <w:pStyle w:val="Normal"/>
        <w:widowControl/>
        <w:tabs>
          <w:tab w:val="clear" w:pos="708"/>
          <w:tab w:val="left" w:pos="8222" w:leader="none"/>
        </w:tabs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22" w:leader="none"/>
        </w:tabs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222" w:leader="none"/>
        </w:tabs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92"/>
        <w:gridCol w:w="1701"/>
        <w:gridCol w:w="1701"/>
      </w:tblGrid>
      <w:tr>
        <w:trPr>
          <w:tblHeader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я доход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snapToGrid w:val="false"/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34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92"/>
        <w:gridCol w:w="1701"/>
        <w:gridCol w:w="1701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392"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904 8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392" w:right="34" w:hanging="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941 00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00 1 </w:t>
            </w:r>
            <w:r>
              <w:rPr>
                <w:bCs/>
                <w:sz w:val="24"/>
                <w:szCs w:val="24"/>
                <w:lang w:val="en-US"/>
              </w:rPr>
              <w:t>13 00000 00 0000 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5 3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6 322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000 00 0000 13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5 3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6 322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13 02990 00 0000 13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5 3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6 322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95 1 13 02999 0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 xml:space="preserve"> 0000 13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5 3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6 322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8 2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1 409,9</w:t>
            </w:r>
          </w:p>
        </w:tc>
      </w:tr>
      <w:tr>
        <w:trPr>
          <w:trHeight w:val="52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000 1 16 07000 00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5 2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6 258,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10 00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80,8</w:t>
            </w:r>
          </w:p>
        </w:tc>
      </w:tr>
      <w:tr>
        <w:trPr>
          <w:trHeight w:val="2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10 09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80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90 00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4 9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5 977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90 09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4 9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5 977,8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000 00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3 0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5 151,3</w:t>
            </w:r>
          </w:p>
        </w:tc>
      </w:tr>
      <w:tr>
        <w:trPr>
          <w:trHeight w:val="20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100 00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3 0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5 151,3</w:t>
            </w:r>
          </w:p>
        </w:tc>
      </w:tr>
      <w:tr>
        <w:trPr>
          <w:trHeight w:val="25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10100 09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3 0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5 151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01 2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33 275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01 2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33 275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01 2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33 275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48 557 0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56 835 283,2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2 02 00000 00 0000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8 557 0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6 835 283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0000 00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46 308 4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54 586 617,2</w:t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093 09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26 448 0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33 931 755,8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9999 00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9 860 4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0 654 861,4</w:t>
            </w:r>
          </w:p>
        </w:tc>
      </w:tr>
      <w:tr>
        <w:trPr>
          <w:trHeight w:val="11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9999 09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9 860 4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0 654 861,4</w:t>
            </w:r>
          </w:p>
        </w:tc>
      </w:tr>
      <w:tr>
        <w:trPr>
          <w:trHeight w:val="10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02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00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от других бюджетов бюджет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248 5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248 666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90020 00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248 5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 248 666,0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90029 09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248 5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248 666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49 461 8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57 776 291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44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26:00Z</dcterms:created>
  <dc:creator>nikitina</dc:creator>
  <dc:description/>
  <cp:keywords/>
  <dc:language>en-US</dc:language>
  <cp:lastModifiedBy>Спека Надежда Васильевна</cp:lastModifiedBy>
  <cp:lastPrinted>2019-11-12T17:10:00Z</cp:lastPrinted>
  <dcterms:modified xsi:type="dcterms:W3CDTF">2021-09-27T08:50:00Z</dcterms:modified>
  <cp:revision>34</cp:revision>
  <dc:subject/>
  <dc:title>Приложение 5</dc:title>
</cp:coreProperties>
</file>